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.E. ERNESTO SOLON BOR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EC: RAUL CAMPOS N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lho analisado: JARAGUARI, NOSSA CIDADE, NOSSA HISTÓRIA, NOSSA REALIDADE</w:t>
      </w:r>
    </w:p>
    <w:p>
      <w:pPr>
        <w:pStyle w:val="Normal"/>
        <w:rPr/>
      </w:pPr>
      <w:r>
        <w:rPr/>
        <w:t>Progetec: RONAN IVO DE SOU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Questões norteadoras para anális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a) Qual o objetivo do projeto analisado por você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pertar a consciência do aluno quanto a história do município em que vive;</w:t>
      </w:r>
    </w:p>
    <w:p>
      <w:pPr>
        <w:pStyle w:val="Normal"/>
        <w:numPr>
          <w:ilvl w:val="0"/>
          <w:numId w:val="2"/>
        </w:numPr>
        <w:rPr/>
      </w:pPr>
      <w:r>
        <w:rPr/>
        <w:t>Criar uma ferramenta de utilidade pública para poissíveis divulgações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/>
        <w:t>Valorizar e resgatar a cultura da região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b) Ele pode ser caracterizado como um projeto de aprendizagem? Por q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, pois envolveu um trabalho de pesquisa realizado pelos alunos e trouxe um conhecimento científico maior nas áreas de história e geograia local.</w:t>
      </w:r>
    </w:p>
    <w:p>
      <w:pPr>
        <w:pStyle w:val="Normal"/>
        <w:numPr>
          <w:ilvl w:val="0"/>
          <w:numId w:val="2"/>
        </w:numPr>
        <w:rPr/>
      </w:pPr>
      <w:r>
        <w:rPr/>
        <w:t>O scrtach possibilita o processo de ensino e aprendizagem através da troca de informações entre professor e aluno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O que foi construído com o Scratch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Foram criadas animações a respeito da história e cultura da cidad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Houve integração das TDIC ao conteúdo curricular? Por que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/>
        <w:t>Sim, pois foram utilizados sites de pesquisa (internet), outras fontes de informações (livros, revistas, etc) utilização da STE (computadores), equipamentos para foto e o uso do Scratch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e) Quais sugestões você daria ao seu colega para uma reelaboração do projeto? Por que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o se trata de um trabalho de resgate histórico de uma cidade, senti a falta da coleta de informações através de entrevistas com os moradores mais idosos da cidade. Através destes relatos, é possível descobrir grandes fatos relevantes que nem sempre estão dispoíveis em sites, livros, registro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8:26:44Z</dcterms:created>
  <dc:creator>aluno1 </dc:creator>
  <dc:description/>
  <dc:language>en-US</dc:language>
  <cp:lastModifiedBy/>
  <cp:revision>1</cp:revision>
  <dc:subject/>
  <dc:title/>
</cp:coreProperties>
</file>